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监护法律关系证明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天津坤舆科技有限公司：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left="0" w:right="0" w:firstLine="560"/>
        <w:jc w:val="left"/>
        <w:rPr/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left="0" w:right="0"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0" w:right="0" w:firstLine="560"/>
        <w:jc w:val="lef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0" w:right="0" w:firstLine="560"/>
        <w:jc w:val="left"/>
        <w:rPr/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left="0" w:right="0" w:firstLine="560"/>
        <w:jc w:val="left"/>
        <w:rPr/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left="0" w:right="0" w:firstLine="56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样式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Arial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页眉与页脚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dc:language>en-US</dc:language>
  <cp:lastModifiedBy/>
  <dcterms:modified xsi:type="dcterms:W3CDTF">2022-10-14T06:26:43Z</dcterms:modified>
  <cp:revision>6</cp:revision>
  <dc:subject/>
  <dc:title/>
</cp:coreProperties>
</file>